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9513597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40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6.09.2021 № 590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 xml:space="preserve">Команді у складі 10 спортсменів та 2 тренерів (список додається) взяти участь у чемпіонаті України з хокею на траві серед жінок, який відбудеться </w:t>
        <w:br/>
        <w:t xml:space="preserve">в м. Суми з 07 до 11 жов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4 72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Тагієву Д.Т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7 жовтня 2021 року </w:t>
      </w:r>
      <w:r>
        <w:rPr>
          <w:b w:val="false"/>
          <w:szCs w:val="28"/>
        </w:rPr>
        <w:t>№ 440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>чемпіонату України</w:t>
        <w:br/>
        <w:t xml:space="preserve"> з хокею на траві серед жінок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7 – 11.10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Бєляєв Артем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Верлан Володимир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Гаранін Денис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Железний Дмитро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Кутир Арсеній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Мирошниченко Вадим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Свистюр Денис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Ступаченко Євген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Тагієв Владисла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Українець Максим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Белясник О.М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2. Тагієва Д.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трен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57:00Z</dcterms:created>
  <dc:creator>User</dc:creator>
  <dc:description/>
  <cp:keywords/>
  <dc:language>en-US</dc:language>
  <cp:lastModifiedBy>Admin</cp:lastModifiedBy>
  <cp:lastPrinted>2021-09-14T13:25:00Z</cp:lastPrinted>
  <dcterms:modified xsi:type="dcterms:W3CDTF">2021-10-08T12:04:00Z</dcterms:modified>
  <cp:revision>5</cp:revision>
  <dc:subject/>
  <dc:title> </dc:title>
</cp:coreProperties>
</file>